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RRIEREFREI, ELEKTRONISCH GESTEUERT, INDIVIDUELL AUSGESTATTET</w:t>
      </w:r>
    </w:p>
    <w:p>
      <w:pPr>
        <w:pStyle w:val="Listenabsatz"/>
        <w:numPr>
          <w:ilvl w:val="0"/>
          <w:numId w:val="1"/>
        </w:numPr>
        <w:rPr/>
      </w:pPr>
      <w:r>
        <w:rPr/>
        <w:t xml:space="preserve">SÜDHEIDE eG präsentiert Q5 – die intelligente Wohnung -     </w:t>
      </w:r>
    </w:p>
    <w:p>
      <w:pPr>
        <w:pStyle w:val="Normal"/>
        <w:rPr/>
      </w:pPr>
      <w:r>
        <w:rPr/>
      </w:r>
    </w:p>
    <w:p>
      <w:pPr>
        <w:pStyle w:val="Normal"/>
        <w:rPr/>
      </w:pPr>
      <w:r>
        <w:rPr/>
      </w:r>
    </w:p>
    <w:p>
      <w:pPr>
        <w:pStyle w:val="Normal"/>
        <w:rPr/>
      </w:pPr>
      <w:r>
        <w:rPr>
          <w:sz w:val="20"/>
          <w:szCs w:val="20"/>
        </w:rPr>
        <w:t>Die SÜDHEIDE eG startete im Jahr 1953 mit einem Bestand von 48 Wohnungen. Heute werden 2.700 Wohnungen in mehreren Landkreisen und Städten in Niedersachsen und Sachsen Anhalt durch die Genossenschaft betreut. Abhängig von der Größe der Wohnung, für die sich der Mieter interessiert, kauft er sich einen Genossenschaftsanteil. Als Genossenschaftsmitglieder erhalten die Mieter ein Wahl- und Mitspracherecht.</w:t>
      </w:r>
    </w:p>
    <w:p>
      <w:pPr>
        <w:pStyle w:val="Normal"/>
        <w:rPr>
          <w:sz w:val="20"/>
          <w:szCs w:val="20"/>
        </w:rPr>
      </w:pPr>
      <w:r>
        <w:rPr>
          <w:sz w:val="20"/>
          <w:szCs w:val="20"/>
        </w:rPr>
      </w:r>
    </w:p>
    <w:p>
      <w:pPr>
        <w:pStyle w:val="Normal"/>
        <w:rPr/>
      </w:pPr>
      <w:r>
        <w:rPr>
          <w:sz w:val="20"/>
          <w:szCs w:val="20"/>
        </w:rPr>
        <w:t>Ging es in den Anfangsjahren darum, schnell und zuverlässig Behausungen für jedermann zu schaffen, steht heute der moderne Dienstleistungsgedanke mit einem vielschichtigen Angebot im Vordergrund. Gemäß dem Leitsatz „Gut Wohnen - Besser Leben“ werden Jahr für Jahr mehrere Millionen Euro in die Sanierung und Renovierung der Wohnanlagen investiert. Viele Mieter sind zusammen mit der SÜDHEIDE eG älter geworden. Zudem steigt der Anteil der Senioren an der Gesamtbevölkerung stetig an. Deshalb bemüht sich die Genossenschaft darum, immer mehr Wohnungen so zu gestalten, dass auch alte oder beeinträchtigte Menschen ihren Alltag weiterhin selbstständig bewerkstelligen können.</w:t>
      </w:r>
    </w:p>
    <w:p>
      <w:pPr>
        <w:pStyle w:val="Normal"/>
        <w:rPr>
          <w:sz w:val="20"/>
          <w:szCs w:val="20"/>
        </w:rPr>
      </w:pPr>
      <w:r>
        <w:rPr>
          <w:sz w:val="20"/>
          <w:szCs w:val="20"/>
        </w:rPr>
      </w:r>
    </w:p>
    <w:p>
      <w:pPr>
        <w:pStyle w:val="Normal"/>
        <w:rPr/>
      </w:pPr>
      <w:r>
        <w:rPr>
          <w:sz w:val="20"/>
          <w:szCs w:val="20"/>
        </w:rPr>
        <w:t xml:space="preserve">In der Wilhelm-Deecke-Str. 5 in Altencelle hat die SÜDHEIDE eG in den vergangenen  Monaten mit der Unterstützung von Sponsoren eine Musterwohnung errichtet, in der eine Reihe von Möglichkeiten umgesetzt wurden, die das alltägliche Leben bei Bedarf wesentlich erleichtern können. </w:t>
      </w:r>
    </w:p>
    <w:p>
      <w:pPr>
        <w:pStyle w:val="Normal"/>
        <w:rPr>
          <w:sz w:val="20"/>
          <w:szCs w:val="20"/>
        </w:rPr>
      </w:pPr>
      <w:r>
        <w:rPr>
          <w:sz w:val="20"/>
          <w:szCs w:val="20"/>
        </w:rPr>
      </w:r>
    </w:p>
    <w:p>
      <w:pPr>
        <w:pStyle w:val="Normal"/>
        <w:rPr/>
      </w:pPr>
      <w:r>
        <w:rPr>
          <w:sz w:val="20"/>
          <w:szCs w:val="20"/>
        </w:rPr>
        <w:t>„</w:t>
      </w:r>
      <w:r>
        <w:rPr>
          <w:sz w:val="20"/>
          <w:szCs w:val="20"/>
        </w:rPr>
        <w:t>Wahrscheinlich benötigt kaum ein Mieter alle Maßnahmen, die in der Musterwohnung präsentiert werden“, erläutert Brigitte Brosda, die die Abteilung Ver</w:t>
        <w:softHyphen/>
        <w:t xml:space="preserve">mietung bei der SÜDHEIDE eG leitet, „doch so können wir Interessierten  demonstrieren, was überhaupt machbar ist. In Absprache mit unseren Mietern können wir dann ein Konzept entwickeln, wie wir entweder die bisherige Wohnung der Mieter umbauen oder eine neue Wohnung dementsprechend sanieren können – und das natürlich zu bezahlbaren Mieten, wie immer bei der SÜDHEIDE eG!“ </w:t>
      </w:r>
    </w:p>
    <w:p>
      <w:pPr>
        <w:pStyle w:val="Normal"/>
        <w:rPr>
          <w:sz w:val="20"/>
          <w:szCs w:val="20"/>
        </w:rPr>
      </w:pPr>
      <w:r>
        <w:rPr>
          <w:sz w:val="20"/>
          <w:szCs w:val="20"/>
        </w:rPr>
      </w:r>
    </w:p>
    <w:p>
      <w:pPr>
        <w:pStyle w:val="Normal"/>
        <w:rPr/>
      </w:pPr>
      <w:r>
        <w:rPr>
          <w:sz w:val="20"/>
          <w:szCs w:val="20"/>
        </w:rPr>
        <w:t xml:space="preserve">Im vergangenen Jahr wurde das Wohngebäude in der Wilhelm-Deecke-Str. 3 und 5 nachträglich mit einer Aufzugsanlage ausgestattet, so dass alle 24 Wohnungen barrierefrei zu erreichen sind. Die Musterwohnung befindet sich im 2. Obergeschoss und verfügt über 2 Zimmer mit insgesamt 56 m² Wohnfläche. In der Wohnung gibt es keine Schwellen, die Dusche wurde ebenerdig angelegt und ist mit einem Duschsitz ausgestattet. Die Duscharmatur ist verstell- und verschiebbar, so dass sie beispielsweise auch von einer Pflegeperson, die neben der Dusche steht, betätigt werden kann. Der Waschtisch ist für Rollstuhlfahrer oder kleinwüchsige Menschen absenkbar. </w:t>
      </w:r>
    </w:p>
    <w:p>
      <w:pPr>
        <w:pStyle w:val="Normal"/>
        <w:rPr>
          <w:sz w:val="20"/>
          <w:szCs w:val="20"/>
        </w:rPr>
      </w:pPr>
      <w:r>
        <w:rPr>
          <w:sz w:val="20"/>
          <w:szCs w:val="20"/>
        </w:rPr>
      </w:r>
    </w:p>
    <w:p>
      <w:pPr>
        <w:pStyle w:val="Normal"/>
        <w:rPr/>
      </w:pPr>
      <w:r>
        <w:rPr>
          <w:sz w:val="20"/>
          <w:szCs w:val="20"/>
        </w:rPr>
        <w:t xml:space="preserve">Die Küche wurde ebenfalls für Rollstuhlfahrer konzipiert. So sind beispielsweise die Arbeitsflächen unterfahrbar, die Oberschränke bis zur Arbeitplatte elektrisch absenkbar und der Backofen auf Augenhöhe installiert und mit einer zusätzlichen Abstellmöglichkeit versehen. </w:t>
      </w:r>
    </w:p>
    <w:p>
      <w:pPr>
        <w:pStyle w:val="Normal"/>
        <w:rPr>
          <w:sz w:val="20"/>
          <w:szCs w:val="20"/>
        </w:rPr>
      </w:pPr>
      <w:r>
        <w:rPr>
          <w:sz w:val="20"/>
          <w:szCs w:val="20"/>
        </w:rPr>
      </w:r>
    </w:p>
    <w:p>
      <w:pPr>
        <w:pStyle w:val="Normal"/>
        <w:rPr/>
      </w:pPr>
      <w:r>
        <w:rPr>
          <w:sz w:val="20"/>
          <w:szCs w:val="20"/>
        </w:rPr>
        <w:t xml:space="preserve">Über Displays an der Wohnungseingangstür und den Zimmertüren kann man beispielsweise ein Notrufsignal auslösen, Steckdosen und Lichtschalter ein- und ausschalten, die Zimmertemperatur regeln und überprüfen, welche Fenster geöffnet oder geschlossen sind. Die Regelanlage kann mit dem Smartphone oder iPad kombiniert werden, so dass man die gesamte Wohnung vom Sofa aus managen kann.  </w:t>
      </w:r>
    </w:p>
    <w:p>
      <w:pPr>
        <w:pStyle w:val="Normal"/>
        <w:rPr>
          <w:sz w:val="20"/>
          <w:szCs w:val="20"/>
        </w:rPr>
      </w:pPr>
      <w:r>
        <w:rPr>
          <w:sz w:val="20"/>
          <w:szCs w:val="20"/>
        </w:rPr>
      </w:r>
    </w:p>
    <w:p>
      <w:pPr>
        <w:pStyle w:val="Normal"/>
        <w:rPr/>
      </w:pPr>
      <w:r>
        <w:rPr>
          <w:sz w:val="20"/>
          <w:szCs w:val="20"/>
        </w:rPr>
        <w:t>„</w:t>
      </w:r>
      <w:r>
        <w:rPr>
          <w:sz w:val="20"/>
          <w:szCs w:val="20"/>
        </w:rPr>
        <w:t>Unser Projekt „Q5 – Wohnen mit IQ – die intelligente Woh</w:t>
        <w:softHyphen/>
        <w:t>nung“ richtet sich an Senioren und Menschen mit Behinderungen, aber auch an Menschen die Spaß an einer elektronischen Ausstattung ihrer Wohnung haben“,  betont Brigitte Brosda.</w:t>
      </w:r>
    </w:p>
    <w:p>
      <w:pPr>
        <w:pStyle w:val="Normal"/>
        <w:rPr>
          <w:sz w:val="20"/>
          <w:szCs w:val="20"/>
        </w:rPr>
      </w:pPr>
      <w:r>
        <w:rPr>
          <w:sz w:val="20"/>
          <w:szCs w:val="20"/>
        </w:rPr>
      </w:r>
    </w:p>
    <w:p>
      <w:pPr>
        <w:pStyle w:val="Normal"/>
        <w:rPr>
          <w:sz w:val="20"/>
          <w:szCs w:val="20"/>
        </w:rPr>
      </w:pPr>
      <w:r>
        <w:rPr>
          <w:sz w:val="20"/>
          <w:szCs w:val="20"/>
        </w:rPr>
        <w:t xml:space="preserve">Besichtigungstermine für die Musterwohnung kann man </w:t>
      </w:r>
    </w:p>
    <w:p>
      <w:pPr>
        <w:pStyle w:val="Normal"/>
        <w:rPr/>
      </w:pPr>
      <w:r>
        <w:rPr>
          <w:sz w:val="20"/>
          <w:szCs w:val="20"/>
        </w:rPr>
        <w:t xml:space="preserve">jederzeit unter folgender </w:t>
      </w:r>
    </w:p>
    <w:p>
      <w:pPr>
        <w:pStyle w:val="Normal"/>
        <w:rPr/>
      </w:pPr>
      <w:r>
        <w:rPr>
          <w:sz w:val="20"/>
          <w:szCs w:val="20"/>
        </w:rPr>
        <w:t>Telefonnummer vereinbaren: 05141 - 5941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WW8Num1z0">
    <w:name w:val="WW8Num1z0"/>
    <w:qFormat/>
    <w:rPr>
      <w:rFonts w:ascii="Cambria" w:hAnsi="Cambria"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09:00Z</dcterms:created>
  <dc:creator>Gordon Eller</dc:creator>
  <dc:description/>
  <cp:keywords/>
  <dc:language>en-US</dc:language>
  <cp:lastModifiedBy>Gordon Eller</cp:lastModifiedBy>
  <dcterms:modified xsi:type="dcterms:W3CDTF">2012-10-30T11:15:00Z</dcterms:modified>
  <cp:revision>1</cp:revision>
  <dc:subject/>
  <dc:title/>
</cp:coreProperties>
</file>