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RRIEREFREI DURCH NEUEN HAUSEINGANG UND AUFZUG     </w:t>
      </w:r>
    </w:p>
    <w:p>
      <w:pPr>
        <w:pStyle w:val="Listenabsatz"/>
        <w:numPr>
          <w:ilvl w:val="0"/>
          <w:numId w:val="1"/>
        </w:numPr>
        <w:rPr/>
      </w:pPr>
      <w:r>
        <w:rPr/>
        <w:t>SÜDHEIDE investiert in die Wohnanlage im Fliederweg 1 –</w:t>
      </w:r>
    </w:p>
    <w:p>
      <w:pPr>
        <w:pStyle w:val="Normal"/>
        <w:rPr/>
      </w:pPr>
      <w:r>
        <w:rPr/>
      </w:r>
    </w:p>
    <w:p>
      <w:pPr>
        <w:pStyle w:val="Normal"/>
        <w:rPr/>
      </w:pPr>
      <w:r>
        <w:rPr/>
      </w:r>
    </w:p>
    <w:p>
      <w:pPr>
        <w:pStyle w:val="Normal"/>
        <w:rPr/>
      </w:pPr>
      <w:r>
        <w:rPr>
          <w:sz w:val="20"/>
          <w:szCs w:val="20"/>
        </w:rPr>
        <w:t>Die Südheide e.G. startete im Jahr 1953 mit einem Bestand von 48 Wohnungen. Heute werden 2.600 Wohnungen durch die Genossenschaft betreut. Abhängig von der Größe der Wohnung, für die sich der Mieter interessiert, kauft er sich ein Genossenschaftsanteil. Als Genossenschaftsmitglieder erhalten die Mieter ein Wahl- und Mitspracherecht.</w:t>
      </w:r>
    </w:p>
    <w:p>
      <w:pPr>
        <w:pStyle w:val="Normal"/>
        <w:rPr>
          <w:sz w:val="20"/>
          <w:szCs w:val="20"/>
        </w:rPr>
      </w:pPr>
      <w:r>
        <w:rPr>
          <w:sz w:val="20"/>
          <w:szCs w:val="20"/>
        </w:rPr>
      </w:r>
    </w:p>
    <w:p>
      <w:pPr>
        <w:pStyle w:val="Normal"/>
        <w:rPr/>
      </w:pPr>
      <w:r>
        <w:rPr>
          <w:sz w:val="20"/>
          <w:szCs w:val="20"/>
        </w:rPr>
        <w:t>Ging es in den Anfangsjahren darum schnell und zuverlässig Behausungen für jedermann zu schaffen, steht heute der moderne Dienstleistungsgedanke mit einem vielschichtigen Angebot im Vordergrund. Gemäß dem Leitsatz „Gut Wohnen - Besser Leben“ werden Jahr für Jahr mehrere Millionen Euro in die Sanierung und Renovierung der Wohnanlagen investiert.</w:t>
      </w:r>
    </w:p>
    <w:p>
      <w:pPr>
        <w:pStyle w:val="Normal"/>
        <w:rPr>
          <w:sz w:val="20"/>
          <w:szCs w:val="20"/>
        </w:rPr>
      </w:pPr>
      <w:r>
        <w:rPr>
          <w:sz w:val="20"/>
          <w:szCs w:val="20"/>
        </w:rPr>
      </w:r>
    </w:p>
    <w:p>
      <w:pPr>
        <w:pStyle w:val="Normal"/>
        <w:rPr/>
      </w:pPr>
      <w:r>
        <w:rPr>
          <w:sz w:val="20"/>
          <w:szCs w:val="20"/>
        </w:rPr>
        <w:t xml:space="preserve">Die idyllisch und ruhig gelegene Wohnanlage im Fliederweg 1 in Altencelle verfügt über 18 Wohneinheiten. Viele Mieter sind mit ihren Wohnungen alt geworden, so dass es für einige immer schwieriger wird, das Treppenhaus und auch die Hauseingangstreppe mit 7 Stufen zu bewältigen. Damit die älteren Mieter solange wie möglich in ihren Wohnungen bleiben können und um die Attraktivität der Wohnungen für die Zukunft zu erhöhen, führte die SÜDHEIDE e.G. eine umfassende Baumaßnahme durch, die den barrierefreien Zugang zu allen Wohnungen und in das Kellergeschoss ermöglicht. Mit der Planung und Durchführung waren die Architekten bwp NILSSON WITT betraut.        </w:t>
      </w:r>
    </w:p>
    <w:p>
      <w:pPr>
        <w:pStyle w:val="Normal"/>
        <w:rPr>
          <w:sz w:val="20"/>
          <w:szCs w:val="20"/>
        </w:rPr>
      </w:pPr>
      <w:r>
        <w:rPr>
          <w:sz w:val="20"/>
          <w:szCs w:val="20"/>
        </w:rPr>
      </w:r>
    </w:p>
    <w:p>
      <w:pPr>
        <w:pStyle w:val="Normal"/>
        <w:rPr/>
      </w:pPr>
      <w:r>
        <w:rPr>
          <w:sz w:val="20"/>
          <w:szCs w:val="20"/>
        </w:rPr>
        <w:t>Im Bereich des Treppenhauses wur</w:t>
        <w:softHyphen/>
        <w:t xml:space="preserve">de der neue Fahrstuhlschacht platziert und mündet in den neuen, ebenerdig angelegten Hauseingang, in den auch die neue Treppe ins Erdgeschoss integriert ist. Auf diese Weise kann man stufenlos das Haus betreten und mit Hilfe des Fahrstuhls barrierefrei alle Geschosse erreichen. </w:t>
      </w:r>
    </w:p>
    <w:p>
      <w:pPr>
        <w:pStyle w:val="Normal"/>
        <w:rPr>
          <w:sz w:val="20"/>
          <w:szCs w:val="20"/>
        </w:rPr>
      </w:pPr>
      <w:r>
        <w:rPr>
          <w:sz w:val="20"/>
          <w:szCs w:val="20"/>
        </w:rPr>
      </w:r>
    </w:p>
    <w:p>
      <w:pPr>
        <w:pStyle w:val="Normal"/>
        <w:rPr>
          <w:sz w:val="20"/>
          <w:szCs w:val="20"/>
        </w:rPr>
      </w:pPr>
      <w:r>
        <w:rPr>
          <w:sz w:val="20"/>
          <w:szCs w:val="20"/>
        </w:rPr>
        <w:t xml:space="preserve">Durch die großzügige Verglasung und die stimmige Gestaltung präsentiert sich der neue Eingang modern, transparent und angenehm. Die neue Briefkastenanlage wurde in die Glasfassade integriert, so dass man auch bei Regenwetter die Post im Trocknen entnehmen kann. </w:t>
      </w:r>
    </w:p>
    <w:p>
      <w:pPr>
        <w:pStyle w:val="Normal"/>
        <w:rPr>
          <w:sz w:val="20"/>
          <w:szCs w:val="20"/>
        </w:rPr>
      </w:pPr>
      <w:r>
        <w:rPr>
          <w:sz w:val="20"/>
          <w:szCs w:val="20"/>
        </w:rPr>
      </w:r>
    </w:p>
    <w:p>
      <w:pPr>
        <w:pStyle w:val="Normal"/>
        <w:rPr/>
      </w:pPr>
      <w:r>
        <w:rPr>
          <w:sz w:val="20"/>
          <w:szCs w:val="20"/>
        </w:rPr>
        <w:t xml:space="preserve">Für einen Farbtupfer sowie für einen Hinweis auf die SÜDHEIDE sorgt das rot eingefärbte Glassegment neben der Haustür, auf dem unübersehbar die Hausnummer prangt. Im Rahmen der Baumaßnahme wurde die Außenfläche rund um den Hauseingang neu gepflastert, zum Teil neu bepflanzt und mit einer passenden Außenbeleuchtung und modernen Fahrradständern verseh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WW8Num1z0">
    <w:name w:val="WW8Num1z0"/>
    <w:qFormat/>
    <w:rPr>
      <w:rFonts w:ascii="Cambria" w:hAnsi="Cambria"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22:00Z</dcterms:created>
  <dc:creator>Gordon Eller</dc:creator>
  <dc:description/>
  <cp:keywords/>
  <dc:language>en-US</dc:language>
  <cp:lastModifiedBy>Gordon Eller</cp:lastModifiedBy>
  <dcterms:modified xsi:type="dcterms:W3CDTF">2012-10-30T11:26:00Z</dcterms:modified>
  <cp:revision>1</cp:revision>
  <dc:subject/>
  <dc:title/>
</cp:coreProperties>
</file>